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050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218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тенциала развития МАДОУ «Детский сад №260»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маркетингового анализа внешней среды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анализ потенциала МАДОУ «Детский сад №260»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и сценарий развития учрежд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 Развит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ланируемых результатов реализации Программы развития, их количественные и качественные показатели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-график («дорожная карта») мероприятий, обеспечивающих развитие учрежд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азвитием  МАДОУ «Детский сад №260»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план реализации Программы Развит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к Программе Развит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программы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звание (по Уставу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«Детский сад №260 комбинированного вида» Вахитовского района г. Каза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звития муниципального автономного дошкольного образовательного учреждения «Детский сад №260 комбинированного вида» Вахитовского района г. Казани на 2020 -2024 г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9.12.2012 № 273-ФЗ «Об образовании в Российской Федераци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т 17 октября 2013 года N 1155 «Об утверждении федерального государственного образовательного стандарта дошкольного образования» (с изменениями на 21 января 2019 год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Ф от 26.12.2017 № 1642 «Об утверждении государственной программы РФ «Развитие образования» (2018-2025гг.) - направление (подпрограмма) «Содействие развитию дошкольного и общего образовани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проект «Образование» (2019-2024гг.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труда и социальной защиты Российской Федерации 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от «18» октября 2013 г. № 544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ОН «О правах ребенка» от 20.11.1989г. №  44/25 принята Генеральной Ассамбле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от 12.12.1993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еспублики Татарста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сновных гарантиях прав ребенка в РФ» от 09.07.1998г. с изменениями от 02.12.2013г. № 328-ФЗ одобрен Советом Федер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оссийской Федерации от 29.12.1995г. № 223-ФЗ (с изм. от 31.01.2014г.) принят  ГД ФС Р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 от 29.12.2012г. № 273-ФЗ принят Государственной Думой Р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Т «Об образовании» от 22.07.13. № 68-3Р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государственных языках Республики Татарстан и других языках в Республике Татарстан №44-3РТ от28.07.0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ая доктрина образования в Российской Федерации на период до 2025г.», от 04.10.2000г. № 751 постановление Правительства Р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цепция национальной образовательной политики в Российской Федерации» от 03.08.2006г.  № 201 одобрена приказом Минобрнауки Росс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«Об утверждении положения о лицензировании образовательной деятельности»,  от 28.10.2013г. № 966;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РФ «Об утверждении Правил оказания платных образовательных услуг» от 15.08.2013г. № 70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РФ «Об утверждении правил размещения на официальном сайте образовательной организации в информационно-телекоммуникативной сети «Интернет» и обновления информации об образовательной организации» от 10.07.2013г. № 582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ного государственного санитарного врача Р.Ф. « 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от 15.05.2013г. № 2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 РФ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 от 08.08.2013г. № 678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рнауки РФ «Порядок организации и осуществления образовательной деятельности по основным общеобразовательным программам дошкольного образования» от 30.08.2013г. № 101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обнауки «Об утверждении порядка проведения самообследования образовательной организации» от 14.06.2013г. № 462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образования и науки Российской Федерации «Об утверждении положения о психолого-медико-педагогческой комиссии» от 20.09.2013г. № 1082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ДОУ «Детский сад № 260, локальные акты.</w:t>
            </w:r>
          </w:p>
        </w:tc>
      </w:tr>
      <w:tr>
        <w:trPr>
          <w:trHeight w:val="7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и этапы реал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 с 1 января 2020 года  по 31 декабря 2024 го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управления МАДОУ «Детский сад №260», обеспечивающей   доступность и качество образования в рамках осуществления концепции модернизации российского образования, реализации актуальных программ, проектов, составляющих законодательную базу дошкольного образ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эффективной работы МАДОУ «Детский сад №260» в современных условиях при решении задач, определенных в Национальном проекте «Образован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Создание условий для повышения мотивации профессиональной деятельности педагогов МАДОУ «Детский сад №260», формирование компетенций в соответствии с требованиями Профессионального станда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, вовлечение родителей (законных представителей) в образовательный процесс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Совершенствовать систему качества услуг на основе эффективного функционирования внутренней системы оценки качества образ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дпрограммы/проекты/направл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доровый педагог - Здоровые дети» в рамках федерального проекта «Социальная активность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логический десант» в рамках федерального проекта «Чистая стран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/целевые ориенти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укрепление положительной динамики состояния здоровья воспитанников, создание здоровьесберегающей сред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ачества дошкольного образован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профессиональной компетентности педагогических работников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мпетентности родителей (законных представителей) в установлении партнерских отноше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платных образовательных услу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 Карташова Елен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группа по разработке и написанию программы Развит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, должность, телефон руководи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шова Еле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-45-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в Интернет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edu.tatar.ru/vahit/page85777.ht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ие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Карташова Елена Викторовна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звития МАДОУ «Детский сад №260» (далее – ДОУ) – локальный акт образовательной организации, определяющий стратегические направления развития образовательной организации на среднесрочную перспективу. Программа как управленческий документ развития образовательной организации определяет ценностно-смысловые, целевые, содержательные и результативные приоритеты развития, задает основные направления эффективной реализации государственного зад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грамма как проект перспективного развития ДОУ призван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ить качественную реализацию государственного задания и всесторонне удовлетворение образовательных запросов субъектов образовательного процесс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объединить усилия всех заинтересованных субъектов образовательного процесса и социального окружения ДОУ для достижения цели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государственного задания происходит в рамках направлений, представляющих комплекс взаимосвязанных задач и мероприятий, нацеленных на обеспечение доступности качественного образования в соответствии с показателями эффективности работы образовательного учреждения. Результатом работы ДОУ по направлениям является повышение эффективности работы образовательной организации, результатом реализации инициативных проектов – высокий уровень удовлетворенности общества качеством дошко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блема качества дошкольного образования в последние годы приобрела не только актуальный, но и значимый характер. Основным результатом её жизнедеятельности должно стать успешное взаимодействие с социум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Анализ всех этих данных определяет динамику социального заказа, предъявляемого родительской общественностью, и нацеливают на адресную работу с семьями, которая позволит удовлетворить индивидуальные запросы род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аким образом, проблему, стоящую перед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ДО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можно сформулировать как необходимость повышения качества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, используемые в ФЗ-273 «Об образовании в Российской Федерации» (по системе дошкольного образов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разование - единый целенаправленный процесс воспитания и обучения, являющийся  общественно значимым благом и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оспитание -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учение - целенаправленный процесс организации деятельности обучающих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мотивации получения образования в течение вс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ровень образования - завершенный цикл образования, характеризующийся определенной единой совокупностью треб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валификация - уровень знаний, умений, навыков и компетенции, характеризующий подготовленность к выполнению определенного вида профессион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едеральный государственный образовательный стандарт - совокупность обязательных требований к образованию определенного уровня и (или) к профессии, специальности и направлению подготовки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бразовательная программа - комплекс основных характеристик образования (объем, содержание, планируемые результаты), организационно-педагогических условий и в случаях, предусмотренных настоящим Федеральным законом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мерная основная образовательная программа – учебно-методическая документация (примерный учебный план, примерный календарный учебный график, примерные рабочие программы учебных предметов, курсов, дисциплин (модулей), иных компонентов), определяющ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ые объем и содержание образования определенного уровня и (или) определенной направленности, планируемые результаты освоения образовательной программы, примерные условия образовательной деятельности, включая примерные расчеты нормативных затрат оказ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услуг по реализации образовате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дополнительное образование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бучающийся - физическое лицо, осваивающее образовательную програм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бучающийся с ограниченными возможностями здоровья - физическое лицо, имеющее недостатки в физическом и (или) психологическом развитии, подтвержденные психолого-медико педагогической комиссией и препятствующие получению образования без создания специальных усло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бразовательная деятельность - деятельность по реализации образовательных програм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бразовательная организация -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педагогический работник - физическое лицо, которое состоит в трудовых, служебных отношениях с организацией,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учебный план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настоящим Федеральным законом, формы промежуточной аттестации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индивидуальный учебный план -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средства обучения и воспитания - приборы, оборудование, включая спортивное оборудование и инвентарь, инструменты (в том числе музыкальные), учебно-наглядные пособия, компьютеры, информационно-телекоммуникационные сети, аппаратно-программные и аудиовизуа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печатные и электронные образовательные и информационные ресурсы и иные материальные объекты, необходимые для организации образователь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инклюзивное образование -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качество образования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) отношения в сфере образования - совокупность общественных отношений по реализации права граждан на образование, целью которых является освоение обучающимися содержания образовательных программ (образовательные отношения), и общественных отношений, которые связаны с образовательными отношениями и целью которых является создание условий для реализации прав граждан на образо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) участники образовательных отношений 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присмотр и уход за детьми -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потенциала развития МАДОУ «Детский сад «№260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я мероприятий Программы Развития МАДОУ «Детский сад №260» на период 2015 – 2019 гг. обеспечил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расширение информационных технологий в  ДО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реализацию новых подходов к формированию современной развивающей предметно-пространственной среды, способствующих наиболее полному выявлению и развитию способностей и интересов детей дошкольного возрас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и модернизацию материально-технической базы ДО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повышение доли педагогических и руководящих работников ДОУ, прошедших профессиональную подготовку, переподготовку и повышение квалификации по распространению современных моделей доступного и качественного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, обобщение и распространение опыта работы педагогов по воспитанию и обучению дошкольни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организацию комплексной модели взаимодействия специалистов и педагогов, выстроенную в соответствии с индивидуальным подходом к ребенку, для его успешной социализации, сохранение и укрепление его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создание системы взаимодействия с семьями воспитанников, направленной на усиление родительской активности, повышение ответственности родителей за воспитание и образование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едение и расширение спектра дополнительных платных образовате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Результаты Программы развития в области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 xml:space="preserve"> вариативности системы Образовательного учреждения на основе создания новых форм, реализующих программу дошкольного образования,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показали, что 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нкционирует стабильно в режиме развития. Образовательное учреждение предоставляет доступное, качественное воспитание и развитие в безопасных, комфортных условиях, адаптированных к возможностям и способностям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u w:val="single"/>
          <w:lang w:eastAsia="ru-RU"/>
        </w:rPr>
        <w:t xml:space="preserve">Результаты Программы развития в области </w:t>
      </w:r>
      <w:r>
        <w:rPr>
          <w:rFonts w:eastAsia="Arial Unicode MS" w:cs="Times New Roman" w:ascii="Times New Roman" w:hAnsi="Times New Roman"/>
          <w:u w:val="single"/>
          <w:lang w:eastAsia="ru-RU"/>
        </w:rPr>
        <w:t>расширения информационных технологий в Образовательном учреждении</w:t>
      </w:r>
      <w:r>
        <w:rPr>
          <w:rFonts w:eastAsia="Arial Unicode MS" w:cs="Times New Roman" w:ascii="Times New Roman" w:hAnsi="Times New Roman"/>
          <w:lang w:eastAsia="ru-RU"/>
        </w:rPr>
        <w:t xml:space="preserve"> показали, что </w:t>
      </w:r>
      <w:r>
        <w:rPr>
          <w:rFonts w:eastAsia="Times New Roman" w:cs="Times New Roman" w:ascii="Times New Roman" w:hAnsi="Times New Roman"/>
          <w:lang w:eastAsia="ru-RU"/>
        </w:rPr>
        <w:t xml:space="preserve">коллектив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постоянно работает над созданием единого информационного пространства дошкольной организа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ация ведется в электронном  и бумажном вариант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ажена система документооборота с отделом образования и другими организациями по электронной почт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н и регулярно обновляется официальный сайт ДОУ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ники и педагоги детского сада участвуют в дистанционных конкурс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тели активно используют ресурсы сети Интернет для общения с родителями воспитанников и распространения опыта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педагоги прошли курсы повышения квалификации по ИКТ – технолог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использования ИКТ показал, что воспитатели стали более активно применять ИКТ, чаще пользуются ресурсами сети Интернет, сами создают презентации для детей и выступлений. Активизировалась проектная деятельность, при разработке и реализации которой необходимы компьютерные технологии. Идет целенаправленная работа по систематизации, обновлению и пополнению информационных ресурсов образовательного процесса, расширению использования мультимедийного сопров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оспитательно-образовательном процессе активно используются материал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, развивающие и информационные презентации по различным образовательным областя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 диск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сопровождение семинаров, собраний, педсоветов, конкурсо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 Информационно-технологическое обеспечение детского сада постоянно обновляется в соответствии с действующим законодательством и актуальными потребностями участников образовательных отношений, что позволяет педагогам эффективно планировать образовательную деятельность и совершенствовать свой образовательный уровен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Результаты Программы развития в области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 xml:space="preserve"> реализация новых подходов к формированию современной развивающей предметно-пространственной среды, способствующих наиболее полному выявлению и развитию способностей и интересов детей дошкольного возраста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показали, что Образовательное учреждение частично оснащено предметами и материалами, необходимыми для всестороннего развития воспитанников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упповых помещениях пространство организовано таким образом, чтобы было достаточно места для занятий разнообразной деятельностью. Помещения групп ДОУ частично оснащены детской и игровой мебелью, соответствующей по параметрам возрасту воспитанников, целесообразно расставленной относительно света и с учетом размещения центров активности детей, отведенных для игр, совместной с педагогами и самостоятельной деятельности дошкольников. Развивающая предметно - пространственная среда частично соответствует требованиям СанПиН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Результаты Программы развития в обла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лучшение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 xml:space="preserve"> и модернизации материально-технической базы ДОУ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показали, что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ом саду создаются условия для полноценного развития детей. Работа всего персонала направлена на создание комфорта, уюта, положительного эмоционального климата воспитанников. В Образовательном учреждении имеется музыкальный зал,  6 групповых помещений, медицинский кабинет, методический кабинет, кабинет татарского языка, кабинет логопеда, пищеблок, прачечная. Все помещения детского сада частично оборудованы в соответствии с санитарно-эпидемиологическими правилами и нормами</w:t>
      </w:r>
      <w:r>
        <w:rPr>
          <w:rFonts w:eastAsia="Times New Roman" w:cs="Times New Roman" w:ascii="Times New Roman" w:hAnsi="Times New Roman"/>
          <w:sz w:val="24"/>
          <w:szCs w:val="24"/>
          <w:shd w:fill="F7F8EC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Результаты Программы развития в области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 xml:space="preserve"> повышения доли педагогических и руководящих работников Образовательного учреждения, прошедших профессиональную переподготовку и повышение квалификации по распространению современных моделей доступного и качественного дошкольного образования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показали, что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У нет текучести кадров, в течение многих лет работает стабильный коллектив, который постоянно повышает свое профессиональное мастер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Результаты Программы развития в 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 xml:space="preserve">организация комплексной модели взаимодействия специалистов и педагогов, выстроенной в соответствии с индивидуальным подходом к ребенку, для его успешной социализации, сохранения и укрепления его здоровья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каза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У выстроена система физкультурно-оздоровительных мероприятий, которая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здорового образа жизни: утренняя гимнастика; физкультурные занятия; подвижные и спортивные игры; профилактическая гимнастика (дыхательная, зрительная, улучшение осанки, профилактика плоскостопия); соревнования, эстафеты, досуг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гиенические и водные процедуры: световоздушные ванны, обширное умывание, мытьё рук до локтя и ног; игры с водой в теплое время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роветривание помещений; прогулки на свежем воздухе; сон при открытых фрамугах в теплое время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 воспитанников организовано 5-ти разовое пит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музыкальное сопровождение режимных моментов, музыкальное оформление фона зан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инутки здоровья», включающие дыхательную, пальчиковую, артикуляционную гимнастику, упражнения и игры на координацию речи и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ятия по физической культуре для детей организуются 3 раза в неделю, в т.ч. на свежем воздух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паганда здорового образа жизни (ЗОЖ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 с родителями: оказание консультативной помощи; информационные стенды, анкетирование, привлечение к массовым мероприят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ОУ осуществляют непосредственное наблюдение за индивидуальным развитием каждого ребенка, организуют все виды индивидуальной и коллективной деятельности, взаимодействуют с родителями воспитан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Результаты Программы развития в област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беспечения равных стартовых возможностей для получения начального шко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ли, что содерж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ет удовлетворительную подготовку дошкольников к поступлению в школу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ий уровень подготовки воспитанников к обучению в школе обеспечивается постоянной работой педагогического коллектива в поисках наиболее оптимальных условий для успешного воспитания и образования детей, использованием эффективных инновационных технологий и методик.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Результаты Программы развития в обла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зучения, обобщения и распространения опыта работы педагогов по воспитанию и обучению дошкольник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ли, что обобщение и распространение опыта работы педагогами ДОУ проходит чере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частие в семинарах, конференциях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ступления и открытые показы на районных методических объединениях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участие в профессиональных конкурсах разного уров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Результаты Программы развития в области </w:t>
      </w:r>
      <w:r>
        <w:rPr>
          <w:rFonts w:eastAsia="Arial Unicode MS" w:cs="Times New Roman" w:ascii="Times New Roman" w:hAnsi="Times New Roman"/>
          <w:sz w:val="24"/>
          <w:szCs w:val="24"/>
          <w:u w:val="single"/>
          <w:lang w:eastAsia="ru-RU"/>
        </w:rPr>
        <w:t>создания системы взаимодействия с семьями воспитанников,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направленной на усиление родительской активности, повышение ответственности родителей за воспитание и образование детей. На сайте ДОУ разработан и систематически обновляется раздел для родителей, в котором представлены нормативные документы, методические рекомендации. Обязательным условием работы с родителями является проведение родительских собраний, консультаций, дни открытых дверей, открытые просмотры, совместные праздники и развлечения, оформление наглядной информации, привлечение родителей к оформлению творческих выставок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грамма развития на 2015-2019 года реализована также в части введения дополнительных платных образовате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лицензии на осуществление образовательной деятельности от 27.03.2015г. серия 16Л01 № 0001906, приложением к лицензии №1 №  в Образовательном учрежде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яются платные образовательные услуги по следующим программа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Веселая математик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нцевальный кружок «Задоринки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Умелые ручки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кальный кружок «Домисольк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Говоруша»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стопласти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остуд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направления работы Образовательного учреждения на 2020 -2024 гг.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системы социального партнерст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инновационной деятельности ДО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рофессионального уровня педагогических работников ДОУ через получение высшего профессионального образования, прохождение аттестации на квалификационные категор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материально-технического обеспечения и развивающей предметно-пространственной среды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зультаты маркетингового анализа внешней среды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WO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–анализ потенциала МАДОУ «Детский сад №260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536"/>
        <w:gridCol w:w="2726"/>
        <w:gridCol w:w="2635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льная сторо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бая сторон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спективы развит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можные риски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ровое обеспечение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женный коллектив опытн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 квалификация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 по плану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молодых специалистов без опыта работы или с маленьким опыто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психологического сопровождения педагогического процесс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ация системы наставничества. Повышение квалификации на курсах (краткосрочных, переподготовки). Участие в научных конференциях, семинарах, круглых столах на уровне района,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е участие в конкурсном движении района, город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е интеллектуальные и энергетические затраты. Невостребованность интеллектуального продукта педагогического коллектива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ьно-техническое обеспечение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периодическими изданиями методического кабине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цифровой образовательной среды. Отсутствие кабинета психолога и комнаты психологической разгрузк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снастить учреждение мультимедийным оборудованием. Оборудовать комнату психологической разгрузк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ность средств финансирования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-хозяйственная деятельность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введения профессионального Стандарта Педагога, педагогического процесс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к финансовых средств на содержание здания и приобретение оборудова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небюджетных средств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сти в получении дополнительного финансирования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образовательной деятельност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арциальных и вариативных программ в зависимости от интеллектуальных возможностей детей и педагогов. Высокий уровень качества образовательных услуг. Использование технологий ТРИЗ, мнемотехники, элементов проблемного  и развивающего обучения, игровых технологий, информационно-коммуникационных технологий. Работа с гиперактивными детьми. Работа с одаренны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южетных, творческих игр, стимулирующих поисково-экспериментальное поведение детей, воображени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ние обучающих занятий в ущерб развивающим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модульного подхода к организации образовательного процесса на основе игровых технологи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педагогов мотивации к профессиональному совершенствованию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оздоровительной работы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ившаяся система оздоровительных мероприятий с детьми в ДОУ. Система профилактических мероприятий. Качество питания (5-ти разовое питание). Чередование активных видов деятельности. Индивидуальный подход к детям: формирование по группам здоровья. Наличие медицинского кабинета (медицинская сестра, педиатр)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системы взаимодействия педагогических и медицинских работников. Не организованы спортивно-оздоровительные секции для педагогов ДОУ (ЛФК, фитнесс, аэробика). Отсутствие регулярного сбалансированного питания у детей дом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системного подхода к вопросам оздоровления. Пропаганда здорового образа жизни среди родителей. Поиск и внедрение инновационных технологий и методик оздоровления и закалива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у родителей и педагогов потребности в здоровом образе жизни. Непонимание родителями важности соблюдения режима и организации рационального питания детей дома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новационная работа в ДОУ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в педагогический процесс ДО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ов и секций на базе ДО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ного подхода к организации воспитательно-образовательного процесс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приобщение детей к истокам русской, татарской народных культу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Т в системе социального партнерства родителей,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х конкурсов педагогов, родителей,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 совместной деятельно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тработанный механизм поощрения инновацион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к творческой инициативы родителей,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ывание проблемы в нестандартных ситуациях на руководство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внедрение инновационных разработок,  программ в детском сад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хватка помещений для полноценного внедрения инновационных программ дополнительного образования (кружка, секции и т.п.)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квалификации кадров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членами коллектива необходимости получения  высшего образования и постоянного повышения квалификации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материальных стимулов для повышения квалификаци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критериев оценки роста интеллектуального уровн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образовательных запросов педагогического коллектива предоставляемому списку курсовой подготовки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и участие в федеральных и региональных программах и мероприятиях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ах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стабильного подключение  ДОУ к сети Интернет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 вопроса о подключении ДОУ к стабильной сети Интер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и технические трудности подключения Интернет в ДОУ. Недостаточная подготовка педагогов в вопросах информатизации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анкетирование родителей по выявлению потребностей в образовательных и оздоровительных услугах. Дни открытых дверей. Групповые досуговые мероприятия с участием родителей. Смотры-конкурсы совместных работ детей и родител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е количество совместных мероприятий для детей и родителей (спортивных, игровых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я системы работы с родителями. Организация тематических выставок литературных новинок. Спонсор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есение на ДОУ ответственности  за воспитание детей. Дефицит времени у родителей и педагогов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 управления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ившаяся система управления позволяет педагогам находиться в постоянном  творческом поиске. Энергичность  и харизматичность заведующего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тработан механизм общественного управления ДОУ. Требует доработки механизм контрол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правляющей команды. Переход от административного контроля на коллективные формы и самоконтроль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очная компетентность участников взаимоконтроля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и качество рекламы собственной деятельности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ДОУ на разработанном с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недельное обновление информации на сайте ДОУ. Проведение дней открытых дверей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бая организация работы с местными СМИ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опыта работы в интернет-изданиях, печатных изданиях. Презентация деятельности ДОУ, творческие отчеты о работе на разных уровнях (районных, городских, всероссийских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оценка значимости деятельности дошкольных учреждений местными С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цепция и сценарий развития МАДОУ «Детский сад №260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разработки программы развития ДОУ обусловлена изменениями в государственно-политическом устройстве и социально-экономической жизни стран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ючевой идеей Программы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создание единого образовательного пространства как среды развития и саморазвития личности ребёнк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цептуальной идее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является установка, что каждый ребенок – успешный дошкольник. Успешность выпускника ДОУ предполагает личностную готовность его к школе и выражается во «внутренней позиции школьника» (то есть готовности ребенка принять новую социальную позицию и роль ученика), включающей сформированность мотивации на успешность в учебе и дальнейшей жизни, начальных ключевых компетентностей и универсальных учебных действ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зработке стратегии развития  ДОУ была определе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ые принципы дошкольного образова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ддержка инициативы детей в различных видах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отрудничество дошкольной образовательной организации с семь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общение детей к социокультурным нормам, традициям семьи, общества и государ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чет этнокультурной ситуации развития дете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концепции рассматривается как поэтапный процесс реш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оритетных 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воспитания и образования дошкольников путем реализации национального проекта «Образование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казание психолого-педагогической поддержки семьи и повышение компетентности родителей в вопросах последовательного воспитания, образования и развития детей от 0 до 8 ле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енного уровня квалификации работников образования путем последовательного введения профессиональных стандарт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специальных условий для всестороннего развития личности по ключевым направлениям: интеллектуальному, физическому, социально-коммуникативному, нравственно-эстетическому, творческому — с учетом индивидуальных психофизических показателей дошкольнико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ение эффективных форм мотивации воспитанников и педагогических работников к здоровому образу жизн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пектра дополнительных образовательных услуг с учетом интересов участников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а развития дошкольного учреждения направлена на достижение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социального статуса дошко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государством равенства возможностей для каждого ребенка в получении качественного дошко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реализации Программы развития миссия МАДОУ «Детский сад №260» определена как открытое информационное образовательное пространство, в котором созданы условия для личностного роста всех субъектов образовательного процесса с целью дальнейшего развития и конкурентоспособности дошкольной образовательной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достижения названной цели реализации Программы необходимо выполнение ряда требов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психолого-педагогическим условия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ровым условия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им условия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м условиям реализации Программ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развивающей предметно-пространственно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Программы должны обеспечивать полноценное развитие личности детей во всех основных образовательных областях, а именно: в сферах социально-коммуникативного, познавательного, речевого, художественно-эстетического и физического развития личности детей на фоне их эмоционального благополучия и положительного отношения к миру, к себе и к другим люд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арантирует охрану и укрепление физического и психического здоровья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эмоциональное благополучие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ствует профессиональному развитию педагогических работни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ет условия для развивающего вариативного дошко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ет открытость дошко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ет условия для участия родителей (законных представителей) в образовате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ные в процессе реализации программы условия будут способствовать достижению цели в совершенствовании системы управления ДОУ, обеспечивающей   доступность и качество образования в рамках осуществления концепции модернизации российского образования, реализации актуальных программ, проектов, составляющих законодательную базу дошко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развития ДОУ разработана на среднесрочную перспективу в соответствии с целями реализации государственной образовательной политики Российской Федерации в области образования и определяет перспективы и пути дальнейшего развития учреждения. В основу концепции развития ДОУ положен современный программно-проектный метод, сочетающий в себе: проблемный анализ сильных и слабых сторон актуального состояния, управленческую целенаправленность деятельности администрации, творческие инициативы со стороны рядовых сотрудников, на основании которых разработаны проек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83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про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педагог - Здоровые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Социальная актив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– одно из основных условий, определяющих возможность полноценного физического и психического развития ребенка. Важно на этапе дошкольного детства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ий деса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Чистая стр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роль в эффективности качества образовательного процесса детского сада отводится материально - техническому обеспечению ДОУ и оснащённости образовательного учреждения, которые включают принципы: информативности, вариативности, полифункциональности, педагогической целесообразности и трансформируемости. Средой развития ребенка является комплекс материально-технических, санитарно- гигиенических, эстетических, психолого-педагогических условий, обеспечивающих организацию жизни детей и взрослых в ДОУ. Названные условия призваны удовлетворять жизненно важные потребности человека, обеспечивать его безопасность, охрану жизни и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 Развития учреждения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системы управления ДОУ, обеспечивающей   доступность и качество образования в рамках осуществления концепции модернизации российского образования, реализации актуальных программ, проектов, составляющих законодательную базу дошкольного образования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Обеспечение эффективной работы ДОУ в современных условиях при решении задач, определенных в Национальном проекте «Образование»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Создание условий для повышения мотивации профессиональной деятельности педагогов ДОУ, формирование компетенций в соответствии с требованиями Профессионального стандарта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, вовлечение родителей (законных представителей) в образовательный процесс детского сада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вершенствовать систему качества услуг на основе эффективного функционирования внутренней системы оценки качества образовани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ланируемых результатов реализации Программы развития, их количественные и качественные показатели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5"/>
      </w:tblGrid>
      <w:tr>
        <w:trPr>
          <w:trHeight w:val="2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сновные ожидаемые результа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Индикаторы для оценки достижения ожидаемых результатов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охранение и укрепление положительной динамики состояния здоровья воспитанников, создание здоровьесберегающей среды;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снижение уровня заболеваемост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повышение посещаемости в ДО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повышение активности родителей по вовлечению их в здоровьесберегающую деятельность. 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вышение качества дошкольного образова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здание качественных организационно-педагогических условий для реализации ФГОС ДО, для проведения образовательного процесса (психолого- педагогических, кадровых, требований к развивающей предметно- пространственной среде).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озрастные достижения ребен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зитивная динамика развития личностных качеств, целевых ориентиров, стабильность показателей физического развития, установленная в ходе педагогического мониторинга.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вышение профессиональной компетентности педагогических рабо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увеличение числа педагогов, аттестованных на категор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увеличение числа педагогов, активно включающихся в проектную деятельност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увеличение количества педагогов, принимающих участие в методических мероприятиях разного уровня (семинарах, конференциях, мастер- классах, открытой деятельности с детьми и др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освоение педагогами современных технологий, ИКТ, системно- деятельностного подх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увеличение числа педагогов, принимающих участие в профессиональных конкурсах. 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ысокая активность педагогов в использовании проектной деятельности с детьм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увеличение доли педагогов, активно использующих проектные технологии и технологии деятельностного типа в работе с детьм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ежегодное проведение конкурсов в ДОУ, направленных на выявление и поддержку одаренных и перспективных де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обобщение актуального педагогического опыта. 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рансляция результатов инновационной деятельности педагогического коллектива ДОУ в муниципальной и региональной системах образова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проведение на базе детского сада методических мероприятий для педагогов других образовательных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обеспечение участия ДОУ в проектах различного уровня. 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вышение компетентности родителей (законных представителей) в установлении партнерских отношений;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увеличение активности родителей, участвующих в жизнедеятельности детского сада. 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величение объема платных образовательных услуг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увеличение доли охвата воспитанников ДОУ, посещающих дополнительные платные образовательные услуги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 («дорожная карта») мероприятий, обеспечивающих развитие учрежде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123"/>
        <w:gridCol w:w="3123"/>
        <w:gridCol w:w="3123"/>
        <w:gridCol w:w="312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рабо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выполнение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содержательное обеспечение деятельности образовательной орган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соответствие с современными требованиями нормативно-правового, материально-технического, финансового, кадрового, мотивационного компонентов ресурсного обеспечения образовательной деятель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Разработка и корректировка локальных актов, обеспечивающих реализацию программы развития</w:t>
            </w:r>
          </w:p>
          <w:p>
            <w:pPr>
              <w:pStyle w:val="Normal"/>
              <w:suppressAutoHyphens w:val="tru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разработка проекта обновления учебно-материальной базы образовательной деятельности (создание творческой группы)</w:t>
            </w:r>
          </w:p>
          <w:p>
            <w:pPr>
              <w:pStyle w:val="Normal"/>
              <w:suppressAutoHyphens w:val="true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Составление (корректировка) плана графика курсовой подготовки педагогов на 2020-2024г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ны локальные акты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 проект обновления материально-технической базы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а творческая группа по реализации мероприятий Программы Развит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заведующего о создании творческой группы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творческой группы по реализации программы развития;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ценка эффективности и совершенствование инновационной модели образовательного пространства, обеспечивающей новое качество образов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тслеживание эффективности внедрения в практику работы современных педагогических технологий (система контроля: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ониторинг детского развития и освоения образовательных программ; мониторинг удовлетворенности родителей качеством предоставляемых образовательных услуг);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-Анализ эффективности внедрения в учреждении новой системы планирования, внесение необходимых корректив в планы образовательной деятельности; 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  мониторинг эффективности внедрения индивидуальных и дифференцированных маршрутов и программ;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анализ реализации проекта обновления учебно-материальной базы образовательной 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необходим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ации по инновационной деятельности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деятельности рабочих и творческих груп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еализация инновационного проекта «Экологический десант»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Раскрытие и поддержка творческого потенциала и стимулирование творческой инициативы педагогов и родителей детского дошкольного учреждения.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 Развитие инновационной деятельности, продвижение новых идей и форм работы по организации эколого-просветительской деятельности и  формированию экологической культур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необходим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ации по инновационной деятельности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деятельности рабочих и творческих груп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здание педагогического сообщества по популяризации здорового образа жизни на базе образовательных организаций, а также создание условий для развития наставничества, поддержки общественных инициатив и проектов, в том числе в сфере добровольчества (волонтерства) в рамках реализации проекта «Здоровый педагог – здоровые дети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Повышение педагогической компетенции всех участников инновационного проекта.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Открытость воспитательного и образовательного процесса для всех участников проекта.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Кооперация деятельности детского сада и других образовательных организаций района, город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необходим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ации по инновационной деятельности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деятельности рабочих и творческих груп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иджа и инвестиционн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кательности ДОУ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бъективност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достижени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ников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всесторонней 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оверной информации 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 образовательных услуг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го анализа укрепления имиджа и инвестиционно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кательности Проведение системного 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ого анализа качества предоставляемых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ивная оценка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й воспитанников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результативност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а, эффективност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 и технологи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ирование развития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слуг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го развит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ой среды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управленческих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й, способствующих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ю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слуг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социальных партнеров к оценке качества образовательных услуг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нформационной базы внутренней системы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и качества Корректировка деятельности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истемы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а и оценк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а образовательной услуги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поиска одаренных и талантливых детей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нутренней 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ей среды ДОУ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корректировка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й деятельности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ах рабо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>
          <w:trHeight w:val="232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ормативно-правовой базы Программы Развити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ы управления для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го функциониров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-общественного управления в ДОУ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ть постепенность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зрачность и понятность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дур оценки персонала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ое и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ое сопровождени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ов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штатног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исания;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акты, приказ заведующе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нансово-экономического обеспечения деятельности образовательной орган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финансовых,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ьно-технических,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вых и информационных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ов для эффективно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образовательного процесс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необходимого нормативно-правового обеспечения процесса взаимодействия;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но нормативно-правовое обеспеч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ак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истемы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го партнерства с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ом возможностей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У и запросов социум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структуры социального партнерства; Расширение связей с учреждениями культуры и спорта, здравоохранения, общественными организациями;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аны проектов для реализации взаимодействия с социальными партнерам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финансово-хозяйственной деятель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и методическое обеспечение деятельности образовательной орган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ерсонифицированный учет деятельности педагогических кадров. Внедрение, совершенствование и распространение перспективного опыт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мониторинг актуального состояния кадровой обстановки в ДОУ (программа мониторинга, статистические данные)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 мониторинг  состояния кадров в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кадровом состоянии в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ышение профессионального уровня педагогических кадров в вопросах использования в практике работы современных технологий дошкольного образов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урсовая подготовка;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участие в работе РМО;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транслирование опыта работы через участие в конкурсах, публикацию на сайте ДОУ, проектную деятельность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Ведение портфолио педагога-как инструмента отслеживания уровня повышения профессионального мастерства и творческого рост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езультативности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акопленного педагогического опыта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е направлений повышения качества образовательного процесса;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заведующего о посещении методических объединений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образовательной орган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ышение эффективности обучения, формирование целостности восприятия изучаемого материала за счет применения ИКТ в образовательной деятель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Приобретение программного обеспечения, компьютерной техники;</w:t>
            </w:r>
          </w:p>
          <w:p>
            <w:pPr>
              <w:pStyle w:val="Normal"/>
              <w:suppressAutoHyphens w:val="true"/>
              <w:spacing w:lineRule="atLeast" w:line="240" w:before="0" w:after="16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Активное применение ИКТ в образовательной деятельности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ДОУ цифровой образовательной средо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ах деятельности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 мере финансирования</w:t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го обеспечения деятельности образовательной орган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новление предметно- развивающей среды, способствующей реализации нового содержания дошкольного образования достижению новых образовательных результатов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оборудование группового помещения развивающими пособиями, сюжетными игрушками, играми развивающей направленности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-пополнение программно-методического, дидактического и диагностического сопровождения образовательной программ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лнение методического и игрового оборудования ДО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 мере финансировани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2020-2024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овременных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й реализации ОО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,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щих требованиям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ступная среда»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образовательного процесса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ДОУ в проектах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 изменений в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акты, реализация паспорт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привлечени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канальных источников финансиров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кальные акты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спорт доступно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4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развитием МАДОУ «Детский сад №260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управление реализацией Программы осуществляется заведующим.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й Программы предполагается через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локальных нормативных актов, подготовку приказов, проведение педсоветов, совещаний;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ю деятельности исполнителей в ходе работы ДОУ;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и реализацию ежегодных планов работы ДОУ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 контроль за выполнением программных мероприятий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цедур самообследования и внутренней оценки качества образования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промежуточных итогов реализации программы на педагогическом совете ДОУ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несет ответственность за своевременную и качественную подготовку и реализацию программы, обеспечивает эффективное использование средств, выделяемых на ее реализацию, а также организует информационное сопровождение.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управления реализацией программы создаются творческие группы педагогов по разработке и реализации программы развития.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и способы распространения положительного опыта управления развитием ДОУ:</w:t>
      </w:r>
    </w:p>
    <w:p>
      <w:pPr>
        <w:pStyle w:val="Normal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звитой системы самооценки качества образования;</w:t>
      </w:r>
    </w:p>
    <w:p>
      <w:pPr>
        <w:pStyle w:val="Normal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собственных ресурсов;</w:t>
      </w:r>
    </w:p>
    <w:p>
      <w:pPr>
        <w:pStyle w:val="Normal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открытость образовательного учреждения.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оцен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периодичность контро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 ДОУ законодательства РФ в области образов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рограммы, администрац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, итоговы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, локальных актов, наблюдени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едагогические условия эффективной рабо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, самооцен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раз в полугод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реды, наблюдение, опросы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труктуры содержания образовательного проце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, самооцен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раз в полугодие; итоговый – раз в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, наблюдение беседы, социологические опросы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и методов развивающего обуч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, самооцен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раз в полугодие; итоговый – раз в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, беседы, социологические опросы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андартов образов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рограммы, администрац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- раз в полугодие; итоговый – раз в год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инструментарий, наблюдени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рофессионального мастерства воспитателя как результат повышения квалификации, самообразов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администрац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раз в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ов, наблюдение беседы, социологические опросы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ый план реализации Программы Развития МАДОУ «Детский сад №260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63"/>
        <w:gridCol w:w="2663"/>
        <w:gridCol w:w="266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я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педагогических работ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ресур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овременного оборудования, учебно-методических материалов для развития предметно-пространственно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педагогических работ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ресур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ое оборуд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овременного оборудования, учебно-методических материалов для развития предметно-пространственно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нвен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педагогических работ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ресур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овременного оборудования, учебно-методических материалов для развития предметно-пространственно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педагогических работ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ресур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ше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утер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овременного оборудования, учебно-методических материалов для развития предметно-пространственно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б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оборуд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рофессиональная переподготовка педагогических работник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ресурс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ое оборуд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овременного оборудования, учебно-методических материалов для развития предметно-пространственной сред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ое оборуд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финансирова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доровый педагог – здоровые де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1984"/>
        <w:gridCol w:w="1985"/>
        <w:gridCol w:w="1843"/>
      </w:tblGrid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екта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педагогического сообщества полезного действия по популяризации здорового образа жизни на базе образовательных организац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годам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омпетентности педагогов в вопросах физического воспитания детей, создании условий для сохранения и укрепления здоровья дошкольников, внедрение в практику работы новых здоровьесберегающи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оанализировать знания и умения педагогов в вопросах  по укреплению собственного здоровья, применению здоровьесберегающих технологий в работ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высить профессиональную компетентность педагогов по организации физкультурно-оздоровительной работы с использованием различных здоровьесберегающи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вершенствовать систему работы педагогов по физическому воспитанию, созданию условий для сохранения и укрепления здоровья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Содействовать улучшению физического и эмоционального состояния педаго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имулировать инициативу и творческий подход в физкультурно-оздоровительной работе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этап – подготовительный</w:t>
              <w:br/>
              <w:t>  Разработка проекта.</w:t>
              <w:br/>
              <w:t>Проанализировать работу дошкольных образовательных учреждений по проблеме укрепления и оздоровления воспитанников, приобщению их к здоровому образу жизни.</w:t>
              <w:br/>
              <w:t>Подобрать методическую литературу.</w:t>
              <w:br/>
              <w:t xml:space="preserve">Составить плана работы с педагогами  ДОУ по формированию здорового </w:t>
              <w:br/>
              <w:t>образа жизни, развитие наставничества, волонтерства.</w:t>
              <w:br/>
              <w:t>- Разработать положения о конкурсах среди педагогов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 этап – реализационный</w:t>
              <w:br/>
              <w:t xml:space="preserve"> - Внедрение плана работы с педагогами  ДОУ </w:t>
              <w:br/>
              <w:t> - Обновление и обогащение предметно-развивающей среды ДОУ</w:t>
              <w:br/>
              <w:t>- Представление педагогического опыта на муниципальном, районном и городском уровн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3 этап – итоговый</w:t>
              <w:br/>
              <w:t> - Анализ результатов реализации проекта в ДОУ, корректировка содержания, подведение итогов;</w:t>
              <w:br/>
              <w:t> - Обобщение опыта работы педагогов;</w:t>
              <w:br/>
              <w:t>- Обеспечение пропаганды педагогических знаний и результатов работы перед коллегами и родителями.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эффективности системы оценки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Максимальное вовлечение педагогов в процесс реализ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Повышение педагогической компетенции всех участников инновацион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Открытость воспитательного и образовательного процесса для всех участник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  <w:tab/>
              <w:t>Кооперация деятельности детского сада и других образовательных организаций района,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формируется адекватное отношение к собственному здоровью как к одной из высших жизненных цен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точник финансирования: по мере финансир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ПРОЕК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ологический десант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0"/>
        <w:gridCol w:w="4961"/>
      </w:tblGrid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 в рамках которой заявлен проек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и поддержка творческого потенциала и стимулирование творческой инициативы педагогов и родителей МАДОУ «Детский сад №260»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одам</w:t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мпетентности родителей по проблеме формирования у воспитанников экологической культуры, культуры здорового и безопасного образа жизни детей дошкольного возра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новационной деятельности, продвижение новых идей и форм работы по организации эколого-просветительской деятельности и  формированию экологической культур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созданию волонтерского движения по эколо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4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боты с общественными экологическими организациями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ля участия в конкурсном и волонтерском движени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вместных благотворительных экологических ак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эффективности системы оценки проект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омпетентности родителей по проблеме формирования у воспитанников экологической культуры, культуры здорового и безопасного образа жизни детей дошкольного возраста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овационная деятельность, продвижение новых идей и форм работы по организации эколого-просветительской деятельности и  формированию экологической культур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оциально активной, творческой, интеллектуально развитой, гармоничной личности с высоким уровнем экологической культуры, воспринимающей экологически ответственное поведение как нравственную норму жизне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 финансирования: по мере финансирования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51:00Z</dcterms:created>
  <dc:creator>User</dc:creator>
  <dc:description/>
  <cp:keywords/>
  <dc:language>en-US</dc:language>
  <cp:lastModifiedBy>User</cp:lastModifiedBy>
  <cp:lastPrinted>2020-01-09T10:23:00Z</cp:lastPrinted>
  <dcterms:modified xsi:type="dcterms:W3CDTF">2020-01-15T09:13:00Z</dcterms:modified>
  <cp:revision>28</cp:revision>
  <dc:subject/>
  <dc:title/>
</cp:coreProperties>
</file>